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9.04.19) 03-06/3113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еждуреченск     -    Яровое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87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874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8363"/>
      </w:tblGrid>
      <w:tr>
        <w:trPr>
          <w:trHeight w:val="2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дуреченская АС, 652870, Кемеровская область, г. Междуреченск, ул. Интернациональная, 16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ысковский АВ, 652840, Кемеровская область, г. Мыски, ул. Олимпийская, 3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кузнецкий АВ, 652600, Кемеровская область, г. Новокузнецк, ул. Транспортная, 4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нинск-Кузнецкий АВ, 652515, Кемеровская область, г. Ленинск-Кузнецкий, ул. Шевцовой, 12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овосибирск, 630007, Новосибирская область, г. Новосибирск, Красный проспект, 4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рп Ордынское, 633261, Новосибирская область, Ордынский район, рп Ордынское, пр-т Ленина, 1</w:t>
            </w:r>
          </w:p>
        </w:tc>
      </w:tr>
      <w:tr>
        <w:trPr>
          <w:trHeight w:val="23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утихинский ОП, 658750, Алтайский край, Крутихинский р-н, с. Крутиха, ул. Ленинградская, 21, пом. Н2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1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Панкрушиха, с. Панкрушиха а/д К-08 Крутиха - Панкрушиха - Хабары - Славгород -граница Республики Казахстан, 57км + 520м (справа)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Хабары, с. Хабары а/д К-08 Крутиха - Панкрушиха - Хабары - Славгород - граница Республики Казахстан, 123км + 719м (справа)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Гальбштадт, с. Гальбштадт а/д К-08 Крутиха - Панкрушиха - Хабары - Славгород -граница Республики Казахстан, 181км (справа)</w:t>
            </w:r>
          </w:p>
        </w:tc>
      </w:tr>
      <w:tr>
        <w:trPr>
          <w:trHeight w:val="2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лавгород, 658820, Алтайский край, г. Славгород, ул. 1-Вокзальная, 28/3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3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Яровое, 658837, Алтайский край, г. Яровое, ул. Кулундинская, 54-Б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8"/>
        <w:gridCol w:w="7"/>
        <w:gridCol w:w="5546"/>
        <w:gridCol w:w="2836"/>
      </w:tblGrid>
      <w:tr>
        <w:trPr>
          <w:trHeight w:val="497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38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ахтер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490" w:hRule="atLeast"/>
        </w:trPr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чи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ембазо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ыски</w:t>
            </w:r>
          </w:p>
        </w:tc>
      </w:tr>
      <w:tr>
        <w:trPr>
          <w:trHeight w:val="46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 -Новокузнецк - Междуреченс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том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урман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ско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бнорс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ра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узей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удопровод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лтий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нча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кузнецк</w:t>
            </w:r>
          </w:p>
        </w:tc>
      </w:tr>
      <w:tr>
        <w:trPr>
          <w:trHeight w:val="46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 1623 «Ленинск-Кузнецкий-Прокопьевск -Новокузнец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КМ 1611 «Ленинск-Кузнецкий--Новокузнецк - Междуреченск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евцово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пов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усохран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Ленинск-Кузнецкий</w:t>
            </w:r>
          </w:p>
        </w:tc>
      </w:tr>
      <w:tr>
        <w:trPr>
          <w:trHeight w:val="69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1Р-384 «Новосибирск-Ленинск-Кузнецкий -Кемерово - Юрга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 19-Р «Новосибирск - Ленинск-Кузнецкий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усиноброд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расный проспек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ольшевист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мировича-Данченко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оллей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дын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осибирск</w:t>
            </w:r>
          </w:p>
        </w:tc>
      </w:tr>
      <w:tr>
        <w:trPr>
          <w:trHeight w:val="47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17р «Новосибирск - Кочки - Павло</w:t>
              <w:softHyphen/>
              <w:t>дар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п. Ордынское</w:t>
            </w:r>
          </w:p>
        </w:tc>
      </w:tr>
      <w:tr>
        <w:trPr>
          <w:trHeight w:val="46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17р «Новосибирск - Кочки - Павло</w:t>
              <w:softHyphen/>
              <w:t>дар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46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18 р «120 км. а/д К-17 р - Камень-на Оби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ибирская область</w:t>
            </w:r>
          </w:p>
        </w:tc>
      </w:tr>
      <w:tr>
        <w:trPr>
          <w:trHeight w:val="69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2 «Барнаул - Камень-на-Оби - гра</w:t>
              <w:softHyphen/>
              <w:t>ниц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овосибирской области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46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245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утиха</w:t>
            </w:r>
          </w:p>
        </w:tc>
      </w:tr>
      <w:tr>
        <w:trPr>
          <w:trHeight w:val="461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анкрушиха</w:t>
            </w:r>
          </w:p>
        </w:tc>
      </w:tr>
      <w:tr>
        <w:trPr>
          <w:trHeight w:val="266" w:hRule="atLeast"/>
        </w:trPr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анкрушиха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зфушиха-Хабары-Славгород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52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Хабары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Гальбштадт</w:t>
            </w:r>
          </w:p>
        </w:tc>
      </w:tr>
      <w:tr>
        <w:trPr>
          <w:trHeight w:val="24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Гальбштадт</w:t>
            </w:r>
          </w:p>
        </w:tc>
      </w:tr>
      <w:tr>
        <w:trPr>
          <w:trHeight w:val="47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08 «Крутиха-Панкрушиха-Хабары-Славгород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лавгород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лавгород</w:t>
            </w:r>
          </w:p>
        </w:tc>
      </w:tr>
      <w:tr>
        <w:trPr>
          <w:trHeight w:val="24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К-90 «Славгород - Яровое»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ровское шосс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вое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5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лундинск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Яров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1"/>
        <w:gridCol w:w="5561"/>
        <w:gridCol w:w="2836"/>
      </w:tblGrid>
      <w:tr>
        <w:trPr>
          <w:trHeight w:val="475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i w:val="false"/>
          <w:sz w:val="28"/>
          <w:szCs w:val="28"/>
          <w:lang w:val="ru-RU" w:eastAsia="ru-RU" w:bidi="ar-SA"/>
        </w:rPr>
        <w:t>5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560"/>
        <w:gridCol w:w="1701"/>
        <w:gridCol w:w="1701"/>
        <w:gridCol w:w="1134"/>
        <w:gridCol w:w="2126"/>
      </w:tblGrid>
      <w:tr>
        <w:trPr>
          <w:trHeight w:val="245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5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2"/>
        <w:gridCol w:w="672"/>
        <w:gridCol w:w="808"/>
        <w:gridCol w:w="672"/>
        <w:gridCol w:w="810"/>
        <w:gridCol w:w="809"/>
        <w:gridCol w:w="922"/>
        <w:gridCol w:w="850"/>
        <w:gridCol w:w="992"/>
      </w:tblGrid>
      <w:tr>
        <w:trPr>
          <w:trHeight w:val="235" w:hRule="atLeast"/>
        </w:trPr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2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5" w:hRule="atLeast"/>
        </w:trPr>
        <w:tc>
          <w:tcPr>
            <w:tcW w:w="2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200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с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00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20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</w:tr>
      <w:tr>
        <w:trPr>
          <w:trHeight w:val="27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1:15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3:10</w:t>
            </w:r>
          </w:p>
        </w:tc>
      </w:tr>
      <w:tr>
        <w:trPr>
          <w:trHeight w:val="27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4:55</w:t>
            </w:r>
          </w:p>
        </w:tc>
      </w:tr>
      <w:tr>
        <w:trPr>
          <w:trHeight w:val="27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6:05</w:t>
            </w:r>
          </w:p>
        </w:tc>
      </w:tr>
      <w:tr>
        <w:trPr>
          <w:trHeight w:val="258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7:20</w:t>
            </w:r>
          </w:p>
        </w:tc>
      </w:tr>
      <w:tr>
        <w:trPr>
          <w:trHeight w:val="272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40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</w:tr>
      <w:tr>
        <w:trPr>
          <w:trHeight w:val="295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08"/>
        <w:gridCol w:w="850"/>
        <w:gridCol w:w="710"/>
        <w:gridCol w:w="850"/>
        <w:gridCol w:w="851"/>
        <w:gridCol w:w="844"/>
        <w:gridCol w:w="692"/>
        <w:gridCol w:w="873"/>
      </w:tblGrid>
      <w:tr>
        <w:trPr>
          <w:trHeight w:val="223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8" w:hRule="atLeast"/>
        </w:trPr>
        <w:tc>
          <w:tcPr>
            <w:tcW w:w="3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м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0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:25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4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:40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1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:5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4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:25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1:3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6: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:45</w:t>
            </w:r>
          </w:p>
        </w:tc>
      </w:tr>
      <w:tr>
        <w:trPr>
          <w:trHeight w:val="28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0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ПН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Летний период: с 01 июня по 31 августа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60</Characters>
  <CharactersWithSpaces>5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48:00Z</dcterms:created>
  <dc:creator/>
  <dc:description/>
  <dc:language>en-US</dc:language>
  <cp:lastModifiedBy/>
  <dcterms:modified xsi:type="dcterms:W3CDTF">2019-05-14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